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 xml:space="preserve">на 2024 год и на плановый период </w:t>
        <w:br/>
        <w:t xml:space="preserve">2025 и 2026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3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/>
      </w:pPr>
      <w:r>
        <w:rPr>
          <w:sz w:val="24"/>
          <w:szCs w:val="22"/>
        </w:rPr>
        <w:t xml:space="preserve">к Закону Московской области «О бюджете Территориального фонда обязательного медицинского страхования Московской области на 2024 год и на плановый период 2025 и 2026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Московской области </w:t>
        <w:br/>
        <w:t>на 2024 год по разделам, подразделам, целевым статьям, группам и подгруппам видов расходов классификации расходов бюджетов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blHeader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 198 85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исполнения функций при реализации полномочий территориального органа, осуществляющего деятельность в сфере обязательного медицинского страхова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3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3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 668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 39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9 395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83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83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3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7 245 10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245 10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245 10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245 10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38 267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 413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 413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 413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 168 24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 168 24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 168 24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tLeast" w:line="288" w:before="0" w:after="0"/>
              <w:rPr>
                <w:color w:val="000000"/>
              </w:rPr>
            </w:pPr>
            <w:r>
              <w:rPr/>
              <w:t>Дополнительн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83 85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75 00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75 00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8 84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8 84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357 88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357 88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357 88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078 87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278 878,7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278 878,7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27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27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27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2 27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ероприятий по софинансированию расходов медицинских организаций на оплату труда врачей и среднего медицинского персонала и на осуществление денежных выплат стимулирующего характера медицинским работникам за выявление в ходе проведения диспансеризации населения онкологических заболеваний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4 559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9 52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9 52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9 52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78 198 854,7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4-11-13T07:00:00Z</dcterms:modified>
  <cp:revision>170</cp:revision>
  <dc:subject/>
  <dc:title>Приложение 5</dc:title>
</cp:coreProperties>
</file>